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178"/>
      </w:tblGrid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Concer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 Need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name capital or lower case letter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 Identific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indicate what short or long vowel sounds correspond to which lette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-Sound Identific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menting sounds either orally or writ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nding sound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mic awareness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or writing misc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decoding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ses similar words or letter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ics development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ppy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mbles over words of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s without expres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nores punc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es place, repeats words while read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ency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understand what is re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s errors without correcting that would make reading meaningf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es not connect to the text—visualization, summarization, inferenc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relate what read to sel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ble to answer questions based upon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s purpose for read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d oral or written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content area word knowled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cabulary use is age appropriate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ary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make connections between letter sound and letter identific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identify groups of two or three consent blends based upon sound he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understand concepts and patterns such as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ilent e or k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q followed by u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Dropping the e and adding 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268"/>
      </w:tblGrid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Conc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ion Need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incorrect punctu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incomplete sentenc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 misspelled w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mar gets in way of meaning of wri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continually needs edi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 revers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spacing between w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spelling skil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ntions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no flow to student writing, chopp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oughts seem to skip around or are rando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is difficult to follo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using word ord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variation in beginnings of sentences, length or struc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ence fluency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 of paragraphs or ideas are haphazard, disjoint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vident beginning or en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transi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 are confusing or randomly plac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ck of topic sentence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d vocabulary 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s do not fit tex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rrect use of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s are fuzzy or abs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tonous repetition of word u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d Choice (vocabulary)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writing is illegi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s are continually messy, hard to read or crumpl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ions, graphs or charts do not relate to overall writing purp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ay words are represented on page detracts from overall meaning of writ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awareness of audi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is lifel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ense of interaction between reader and wri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ense of self in wri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is mechanic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lacks focu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ideas of writing are miss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 are limited, unclear or miss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 does not match purpo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es not develop writing to expand on id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a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178"/>
      </w:tblGrid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Concer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 Need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basic multiplication f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basic division f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basic addition f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ledge of basic subtraction f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s longer than age appropriate to retrieve basic math fact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Facts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verting fractions, decimals, and perc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ng and subtracting 2-3 digit nu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ying or dividing 2-3 digit nu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is having difficulty with a specific concept such as : geometry, algebra, money, time, fractions, measurement, graph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specific mathematical concepts (interventions are specific to concept)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number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function machi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bil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-step problem solv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 solving (word problems)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nu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ing nu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place val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more than, less than or equal 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p coun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ing cha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ing backward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Sens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178"/>
      </w:tblGrid>
      <w:tr>
        <w:trPr>
          <w:trHeight w:val="4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Concer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 Need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HAVIOR/SOCIAL/EMOTIONA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ntrating for any extended period of ti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ily distrac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bility to control impul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ly interrupts oth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ly disrupts cla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with complianc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/hyper activity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independent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within small grou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ing task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hes through work causing poor work qual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ally disorganiz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particip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with transi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bility to accept changes in routin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room Habits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ng with oth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bility to maintain friendshi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al arguments with frien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ccepted by oth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omes physically aggress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omes verbally aggress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ses oth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sed by oth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not control ang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ck to blame or becomes defens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es not respond appropriately to social situ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s to be al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hones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epreciat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al demand for atten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s self-confid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od is unpredictable or swings oft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ally anxious or nervou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ms unhappy, depressed or withdraw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ily frustrated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otions/Mood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expressing self verbal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hard to understand (Speech articulation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tters or repeats w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iculty with multi-step dire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derdeveloped vocabula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s immature sentence structur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gie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nutri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igue lev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ce quality (hoars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al t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complai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concern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/Physical</w:t>
            </w:r>
          </w:p>
        </w:tc>
      </w:tr>
      <w:tr>
        <w:trPr>
          <w:trHeight w:val="45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chang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ODA Concerns within self or fami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dicated delinquen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s within commun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t absences or tardi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©</w:t>
    </w:r>
    <w:r>
      <w:rPr>
        <w:sz w:val="20"/>
        <w:szCs w:val="20"/>
      </w:rPr>
      <w:t>Kelly Schwegel, Foundations Academic Consulting, August 2008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Reading Rockets </w:t>
    </w:r>
    <w:hyperlink r:id="rId1">
      <w:r>
        <w:rPr>
          <w:rStyle w:val="InternetLink"/>
          <w:sz w:val="20"/>
          <w:szCs w:val="20"/>
        </w:rPr>
        <w:t>www.readingrockets.org</w:t>
      </w:r>
    </w:hyperlink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Collaborative for social and emotional learning </w:t>
    </w:r>
    <w:hyperlink r:id="rId2">
      <w:r>
        <w:rPr>
          <w:rStyle w:val="InternetLink"/>
          <w:sz w:val="20"/>
          <w:szCs w:val="20"/>
        </w:rPr>
        <w:t>www.casel.org</w:t>
      </w:r>
    </w:hyperlink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 xml:space="preserve">6 Traits of Writing </w:t>
    </w:r>
    <w:hyperlink r:id="rId3">
      <w:r>
        <w:rPr>
          <w:rStyle w:val="InternetLink"/>
          <w:sz w:val="20"/>
          <w:szCs w:val="20"/>
        </w:rPr>
        <w:t>www.nwrel.org</w:t>
      </w:r>
    </w:hyperlink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rincipal &amp; Standards for School Mathematics </w:t>
    </w:r>
    <w:hyperlink r:id="rId4">
      <w:r>
        <w:rPr>
          <w:rStyle w:val="InternetLink"/>
          <w:sz w:val="20"/>
          <w:szCs w:val="20"/>
        </w:rPr>
        <w:t>www.standards.nctm.org</w:t>
      </w:r>
    </w:hyperlink>
  </w:p>
  <w:p>
    <w:pPr>
      <w:pStyle w:val="Footer"/>
      <w:jc w:val="right"/>
      <w:rPr/>
    </w:pPr>
    <w:r>
      <w:rPr>
        <w:sz w:val="20"/>
        <w:szCs w:val="20"/>
      </w:rPr>
      <w:t xml:space="preserve">/  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UDENT INTERVENTION ALIGNMENT</w:t>
    </w:r>
  </w:p>
  <w:p>
    <w:pPr>
      <w:pStyle w:val="Normal"/>
      <w:jc w:val="center"/>
      <w:rPr/>
    </w:pPr>
    <w:r>
      <w:rPr/>
      <w:t xml:space="preserve">Be </w:t>
    </w:r>
    <w:r>
      <w:rPr>
        <w:i/>
      </w:rPr>
      <w:t>specific</w:t>
    </w:r>
    <w:r>
      <w:rPr/>
      <w:t xml:space="preserve"> about the needs of your studen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dingrockets.org/" TargetMode="External"/><Relationship Id="rId2" Type="http://schemas.openxmlformats.org/officeDocument/2006/relationships/hyperlink" Target="http://www.casel.org/" TargetMode="External"/><Relationship Id="rId3" Type="http://schemas.openxmlformats.org/officeDocument/2006/relationships/hyperlink" Target="http://www.nwrel.org/" TargetMode="External"/><Relationship Id="rId4" Type="http://schemas.openxmlformats.org/officeDocument/2006/relationships/hyperlink" Target="http://www.standards.nctm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43:00Z</dcterms:created>
  <dc:creator>Kelly Schwegel</dc:creator>
  <dc:description/>
  <cp:keywords/>
  <dc:language>en-US</dc:language>
  <cp:lastModifiedBy>gavinzastrow</cp:lastModifiedBy>
  <cp:lastPrinted>2009-09-16T14:43:00Z</cp:lastPrinted>
  <dcterms:modified xsi:type="dcterms:W3CDTF">2009-09-16T19:43:00Z</dcterms:modified>
  <cp:revision>2</cp:revision>
  <dc:subject/>
  <dc:title>Be SPECIFIC about intervention need</dc:title>
</cp:coreProperties>
</file>